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ÎNSTRĂINARE TEAVA RECUPERATA, APROBATA LA VANZARE PRIN LICITATIE, APARTINAND PATRIMONIULUI SOCIETATII”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>Data și ora licitațiilor: 03.11.2020, acces admis tuturor participantilor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Cs w:val="28"/>
        </w:rPr>
      </w:pPr>
      <w:r>
        <w:rPr>
          <w:b/>
          <w:szCs w:val="28"/>
        </w:rPr>
        <w:t>Ora 11-Lot nou 2020 teava depozite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TextBodyIndent"/>
        <w:ind w:left="0"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left="1080" w:hanging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56:00Z</dcterms:created>
  <dc:creator>Administrator</dc:creator>
  <dc:description/>
  <cp:keywords/>
  <dc:language>en-US</dc:language>
  <cp:lastModifiedBy>Catalina Mitran</cp:lastModifiedBy>
  <cp:lastPrinted>2020-02-12T12:43:00Z</cp:lastPrinted>
  <dcterms:modified xsi:type="dcterms:W3CDTF">2020-10-28T08:08:00Z</dcterms:modified>
  <cp:revision>14</cp:revision>
  <dc:subject/>
  <dc:title/>
</cp:coreProperties>
</file>